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иказу от 27.10.2022 № 38/П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ции деятельности Контрольно-счётной палаты МОГО «Ухт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тиводействию коррупции на 202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364"/>
        <w:gridCol w:w="155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625" w:hRule="atLeas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Мероприятия по предотвращению коррупции в КСП МОГО «Ухта» и повышению эффективности механизмов урегулирования конфликта интересов (внутренняя деятельность)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сбору сведений (справок) о доходах, об имуществе             и обязательствах имущественного характера муниципальных служащих КСП               и членов их семей за 2022 год и проведению мониторинга (проверки) представленных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ы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сбору сведений об адресах сайтов и (или) страниц сайтов в информационно-телекоммуникационной сети «Интернет», на которых муниципальным служащим КСП размещались общедоступная информация, а также данные, позволяющие его идентифиц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Осуществление работы комиссии по соблюдению требований к служебному поведению и урегулированию конфликта интересов (в установленных действующим законодательством Российской Федерации случая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Размещение информации об антикоррупционной деятельности КСП                       на Официальном сайте КСП, поддержание раздела в актуальном состоян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Оказание консультативной помощи работникам КСП по вопросам, связанным                      с соблюдением ограничений, выполнением обязательств, не нарушением запретов, установленных действующим законодательством Российской Федерации в сфере противодействия корруп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Мониторинг действующего законодательства Российской Федерации в сфере противодействия коррупции и подготовка предложений по внесению изменений          в локальные акты КС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направления сотрудников КСП на семинары и курсы повышения квалификации в сфере противодействия корруп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Формирование Плана организации деятельности КСП по противодействию коррупции 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359" w:hRule="atLeas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 Мероприятия по предотвращению коррупции при осуществлении контрольных                                 и экспертно-аналитических мероприят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Отражение установленных в ходе контрольных и экспертно-аналитических мероприятий фактов, связанных с выявлением коррупционных правонарушений    (при наличии таковы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Направление информации (материалов) проверок, в ходе которых установлены признаки коррупционных правонарушений, в правоохранительные орган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Мероприятия по взаимодействию с правоохранительными и иными орган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Обеспечение взаимодействия КСП с Управлением Главы Республики Коми          по противодействию коррупции, Контрольно-счетной палатой Республики Коми, Советом контрольно-счетных органов Республики Коми, контрольно-счетными органами субъектов и муниципальных образований Российской Федерации, органами местного самоуправления, надзорными и правоохранительными органами                  по вопросам антикоррупционной деятель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дзорных, правоохранительных органов, Федеральной антимонопольной службы о фактах, содержащих признаки административного правонарушения, состава преступления, выявленных КСП в ходе проведения контрольных и экспертно-аналитических мероприятий, в целях их правовой оценки, решения вопроса о привлечении виновных лиц к ответствен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18:00Z</dcterms:created>
  <dc:creator>КСП Ухта</dc:creator>
  <dc:description/>
  <cp:keywords/>
  <dc:language>en-US</dc:language>
  <cp:lastModifiedBy>Александра Вячеславна бартева</cp:lastModifiedBy>
  <cp:lastPrinted>2022-11-03T11:39:00Z</cp:lastPrinted>
  <dcterms:modified xsi:type="dcterms:W3CDTF">2022-11-21T06:59:00Z</dcterms:modified>
  <cp:revision>623</cp:revision>
  <dc:subject/>
  <dc:title>Приложение</dc:title>
</cp:coreProperties>
</file>